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392291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469546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